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9 декабря 2024 г. № 342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5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" в декаб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расходной части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правление дополнительных бюджетных средств за счет налоговых доходов в сумме 5886,7 тыс. рублей на следующие ц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обеспечения деятельности МКУ СХО 947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ДЮСШ ст. Калининской 6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чреждений дополнительного образования в сфере культуры 34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мероприятий культурной направленности 264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 учреждений культуры 6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рошюр и листовок 75,0 тыс.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меньшение финансового обеспечения на 3842,9 тыс. рублей за счет уменьшения объема расходн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работников муниципальных учреждений и органов местного самоуправления 3722,0 тыс. рублей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снащение дымовыми извещателями многодетных семей 120,9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ение оптимизированных расходов 3842,9 тыс. рублей на увеличение имеющихся расходн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МЦ мероприятия 28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ИО материальные затраты 8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чреждений культуры 1342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ХО дополнительное финансирование 36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рытие дефицита бюджета 1852,1 тыс.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User14</cp:lastModifiedBy>
  <cp:lastPrinted>2025-11-05T17:00:00Z</cp:lastPrinted>
  <dcterms:modified xsi:type="dcterms:W3CDTF">2025-11-26T11:22:00Z</dcterms:modified>
  <cp:revision>170</cp:revision>
  <dc:subject/>
  <dc:title>Пояснительная записка</dc:title>
</cp:coreProperties>
</file>